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>World Religion Review Sheet</w:t>
      </w:r>
      <w:r>
        <w:rPr>
          <w:sz w:val="20"/>
        </w:rPr>
        <w:t xml:space="preserve">, 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1350"/>
        <w:gridCol w:w="1080"/>
        <w:gridCol w:w="1890"/>
        <w:gridCol w:w="1080"/>
        <w:gridCol w:w="1260"/>
        <w:gridCol w:w="900"/>
        <w:gridCol w:w="2610"/>
        <w:gridCol w:w="15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o Started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Where they star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How they star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Holy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Build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Mono or Po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Afterlif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  <w:lang w:bidi="en-US"/>
              </w:rPr>
            </w:pPr>
            <w:r>
              <w:rPr>
                <w:sz w:val="20"/>
                <w:u w:val="single"/>
                <w:lang w:bidi="en-US"/>
              </w:rPr>
              <w:t>God’s Na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uda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00 B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brah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dern Day Iraq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od made a promise to Abraham that he would be a father of a great nation and that a savior would co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-Torah (based on the Old Testame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ynagog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aven and H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o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hristian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0 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esus Chr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Jerusalem, Isra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Jesus, the Son of God, and Savior, died and rose from the dead to pay to the price of sin for mankin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ibl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ld &amp; New Testa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hur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aven and H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rinit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God, Jesus, and the Holy Spiri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l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90 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Prophet Muhamm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ecca, Saudi Arab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uhammad received messages from Allah, through the Angel Gabriel, about how one should liv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Kor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s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aven and H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lla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indu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000 B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 one person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kn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rthern India, the Indus Valle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known.  It is a combination of many early beliefs from this are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ed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nd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o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A cycle of reincarnation until you achieve Moksha - the release of the soul, also known as the Atm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Main God is </w:t>
            </w:r>
            <w:r>
              <w:rPr>
                <w:color w:val="000000"/>
                <w:sz w:val="20"/>
                <w:lang w:bidi="en-US"/>
              </w:rPr>
              <w:t>Brahman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Others are Brahma, Vishnu and Shi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uddhis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round 600 B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iddhartha Gautama, a.k.a. Budd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orth East Ind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iddhartha, after realizing life is about suffering, meditated and achieved enlightenment.  People began to follow his teach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color w:val="000000"/>
                <w:sz w:val="20"/>
                <w:lang w:bidi="en-US"/>
              </w:rPr>
              <w:t>Four Noble Truths, Eight Fold P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u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o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incarnation until you achieve enlightenment.  Then you go to Nirvana, a place free of pain and suffer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uddhists do not believe I a personal creator Go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  <w:gridCol w:w="37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asic Belief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ymb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Judais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lang w:bidi="en-US"/>
              </w:rPr>
              <w:t>Jews believe that there is a single God who not only created the universe, but with whom every Jew can have an individual and personal relationshi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511300" cy="170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3" t="-741" r="-833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hristianit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hristians believe that Jesus Christ was the Son of God and tha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God sent his Son to earth to save humanity from the consequences of its si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Jesus was fully human, and experienced this world in the same way as other human beings of his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Jesus was tortured and gave his life on the Cross (At the Crucifix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Jesus rose from the dead on the third day after his Crucifixion (the Resurrection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hristians believe that Jesus was the Messiah promised in the Old Testament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Christians believe that there is only one God, but that this one God consists of 3 "persons"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      </w:t>
            </w:r>
            <w:r>
              <w:rPr>
                <w:color w:val="000000"/>
                <w:lang w:bidi="en-US"/>
              </w:rPr>
              <w:t>o God the Father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      </w:t>
            </w:r>
            <w:r>
              <w:rPr>
                <w:color w:val="000000"/>
                <w:lang w:bidi="en-US"/>
              </w:rPr>
              <w:t>o God the Son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      </w:t>
            </w:r>
            <w:r>
              <w:rPr>
                <w:color w:val="000000"/>
                <w:lang w:bidi="en-US"/>
              </w:rPr>
              <w:t>o The Holy Spirit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000000"/>
                <w:lang w:bidi="en-US"/>
              </w:rPr>
              <w:t>Christians believe that God made the world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93800" cy="166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3" t="-758" r="-1053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en-US"/>
              </w:rPr>
              <w:drawing>
                <wp:inline distT="0" distB="0" distL="0" distR="0">
                  <wp:extent cx="1625600" cy="1193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5" t="-1053" r="-775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sla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bidi="en-US"/>
              </w:rPr>
            </w:pPr>
            <w:r>
              <w:rPr>
                <w:color w:val="000000"/>
                <w:u w:val="single"/>
                <w:lang w:bidi="en-US"/>
              </w:rPr>
              <w:t>Muslims have 6 main belief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Allah as the one and only G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ange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the holy book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the Prophets (special messengers)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Adam, Abraham, Moses, David, Jesu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hammad is the final prophe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the Day of Judgmen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 day when the life of every human being will be assessed to decide whether they go to heaven or hel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Belief in Predestination..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at Allah has already decided what will happen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lims believe that this doesn't stop human beings making free choices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u w:val="single"/>
                <w:lang w:bidi="en-US"/>
              </w:rPr>
            </w:pPr>
            <w:r>
              <w:rPr>
                <w:color w:val="000000"/>
                <w:u w:val="single"/>
                <w:lang w:bidi="en-US"/>
              </w:rPr>
              <w:t>The five Pillars of Islam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se are five duties that every Muslim is obliged to perform. The five pillars of Islam help Muslims put their faith into ac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u w:val="single"/>
                <w:lang w:bidi="en-US"/>
              </w:rPr>
              <w:t>Shahadah</w:t>
            </w:r>
            <w:r>
              <w:rPr>
                <w:color w:val="000000"/>
                <w:lang w:bidi="en-US"/>
              </w:rPr>
              <w:t>: declaration of fait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"I bear witness that there is no god, but God; I bear witness that Muhammad is the prophet of God." By reciting this, one enters Islamic faith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u w:val="single"/>
                <w:lang w:bidi="en-US"/>
              </w:rPr>
              <w:t>Salah</w:t>
            </w:r>
            <w:r>
              <w:rPr>
                <w:color w:val="000000"/>
                <w:lang w:bidi="en-US"/>
              </w:rPr>
              <w:t>: pray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lims are required to pray five times a day, washing themselves before prayer and facing in the direction of Mecca while praying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u w:val="single"/>
                <w:lang w:bidi="en-US"/>
              </w:rPr>
              <w:t>Zakat</w:t>
            </w:r>
            <w:r>
              <w:rPr>
                <w:color w:val="000000"/>
                <w:lang w:bidi="en-US"/>
              </w:rPr>
              <w:t xml:space="preserve">: giving a fixed proportion to charity. 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Muslims are required to give away a percentage of their earnings to those less fortunate, regardless of their relig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u w:val="single"/>
                <w:lang w:bidi="en-US"/>
              </w:rPr>
              <w:t>Saum</w:t>
            </w:r>
            <w:r>
              <w:rPr>
                <w:color w:val="000000"/>
                <w:lang w:bidi="en-US"/>
              </w:rPr>
              <w:t>: fasting during the month of Ramada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Muslims fast for one lunar month each year, a period called Ramadan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During this time, Muslims reflect on their behavior and strive to purify their though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u w:val="single"/>
                <w:lang w:bidi="en-US"/>
              </w:rPr>
              <w:t>Hajj</w:t>
            </w:r>
            <w:r>
              <w:rPr>
                <w:color w:val="000000"/>
                <w:lang w:bidi="en-US"/>
              </w:rPr>
              <w:t>: pilgrimage to Mecca.  If it is financially possible, Muslims are required to travel to Mecca once in their lifetime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40970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3" t="-893" r="-893" b="-8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nduis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For many Hindus there are four goals in human lif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u w:val="single"/>
                <w:lang w:bidi="en-US"/>
              </w:rPr>
              <w:t>Moksha</w:t>
            </w:r>
            <w:r>
              <w:rPr>
                <w:color w:val="000000"/>
                <w:lang w:bidi="en-US"/>
              </w:rPr>
              <w:t xml:space="preserve"> - the release of the soul (Atman) from the cycle of rebirth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 individual soul (Atman) unites with Brahman the universal soul. There are different ways to Moksha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Spiritual - involves acquiring spiritual knowledge through yoga and meditation. Devotion to god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Working selflessly for the good of society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How a person is reincarnated is determined by karma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u w:val="single"/>
                <w:lang w:bidi="en-US"/>
              </w:rPr>
              <w:t>Dharma</w:t>
            </w:r>
            <w:r>
              <w:rPr>
                <w:color w:val="000000"/>
                <w:lang w:bidi="en-US"/>
              </w:rPr>
              <w:t xml:space="preserve"> - the code for leading one's life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espect for elders is considered important and many consider marriage as a son's religious du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color w:val="000000"/>
                <w:u w:val="single"/>
                <w:lang w:bidi="en-US"/>
              </w:rPr>
              <w:t>Artha</w:t>
            </w:r>
            <w:r>
              <w:rPr>
                <w:color w:val="000000"/>
                <w:lang w:bidi="en-US"/>
              </w:rPr>
              <w:t xml:space="preserve"> - the pursuit of material gain by lawful me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color w:val="000000"/>
                <w:u w:val="single"/>
                <w:lang w:bidi="en-US"/>
              </w:rPr>
              <w:t>Karma</w:t>
            </w:r>
            <w:r>
              <w:rPr>
                <w:color w:val="000000"/>
                <w:lang w:bidi="en-US"/>
              </w:rPr>
              <w:t>- through pure acts, knowledge and devotion, you can reincarnate to a higher level. The opposite achieves the contrary result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11200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54" t="-1961" r="-1754" b="-1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uddhism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Understand the Four Noble Truth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Suffering exi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color w:val="000000"/>
                <w:lang w:bidi="en-US"/>
              </w:rPr>
              <w:t>There is a cause for suffer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color w:val="000000"/>
                <w:lang w:bidi="en-US"/>
              </w:rPr>
              <w:t>There is an end to suffe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color w:val="000000"/>
                <w:lang w:bidi="en-US"/>
              </w:rPr>
              <w:t>In order to end suffering, you must follow the Eightfold Path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Follow the Eightfold Pa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View (understand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Thou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Spe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A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Liveliho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Right Eff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color w:val="000000"/>
                <w:lang w:bidi="en-US"/>
              </w:rPr>
              <w:t>Right Mindful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color w:val="000000"/>
                <w:lang w:bidi="en-US"/>
              </w:rPr>
              <w:t>Right Contemplation (concentration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hese are rules to live by. The main five are: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</w:t>
            </w:r>
            <w:r>
              <w:rPr>
                <w:color w:val="000000"/>
                <w:lang w:bidi="en-US"/>
              </w:rPr>
              <w:t>* Do not take the life of anything living. (Do not kill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</w:t>
            </w:r>
            <w:r>
              <w:rPr>
                <w:color w:val="000000"/>
                <w:lang w:bidi="en-US"/>
              </w:rPr>
              <w:t>* Do not take anything not freely given. (Do not steal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</w:t>
            </w:r>
            <w:r>
              <w:rPr>
                <w:color w:val="000000"/>
                <w:lang w:bidi="en-US"/>
              </w:rPr>
              <w:t>* Abstain from sexual misconduct and sensual overindulgence.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</w:t>
            </w:r>
            <w:r>
              <w:rPr>
                <w:color w:val="000000"/>
                <w:lang w:bidi="en-US"/>
              </w:rPr>
              <w:t>* Refrain from untrue speech, (Do not lie)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    </w:t>
            </w:r>
            <w:r>
              <w:rPr>
                <w:color w:val="000000"/>
                <w:lang w:bidi="en-US"/>
              </w:rPr>
              <w:t xml:space="preserve">* Do not consume alcohol or other drugs. 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714500" cy="171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5" t="-735" r="-735" b="-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1:00Z</dcterms:created>
  <dc:creator>District 196</dc:creator>
  <dc:description/>
  <cp:keywords/>
  <dc:language>en-US</dc:language>
  <cp:lastModifiedBy>NYCDOE</cp:lastModifiedBy>
  <dcterms:modified xsi:type="dcterms:W3CDTF">2012-12-04T14:41:00Z</dcterms:modified>
  <cp:revision>2</cp:revision>
  <dc:subject/>
  <dc:title>World Religion Review Sheet</dc:title>
</cp:coreProperties>
</file>